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4. Checkliste Gehwege</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t>Sie sollten für Gehwege die folgenden Fragen überprüfen (</w:t>
      </w:r>
      <w:r>
        <w:rPr>
          <w:rFonts w:cs="Arial" w:ascii="Arial" w:hAnsi="Arial"/>
          <w:i/>
          <w:iCs/>
        </w:rPr>
        <w:t>kursiv sind die Fragen aufgeführt, die nicht immer relevant sein müssen)</w:t>
      </w:r>
      <w:r>
        <w:rPr>
          <w:rFonts w:cs="Arial" w:ascii="Arial" w:hAnsi="Arial"/>
        </w:rPr>
        <w:t>. Weiterhin haben Sie die Möglichkeit, in den freien Feldern eigene Fragen zu notieren und Anmerkungen z. B. zu besonders gefährlichen Stellen zu machen. Wir empfehlen Ihnen am Anfang den Leitfaden zur Hand zu nehmen (siehe z. B. S. 62). Nach kurzer Zeit haben Sie ein Gefühl für die Aufgabe ent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_</w:t>
        <w:tab/>
        <w:tab/>
        <w:tab/>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5844"/>
        <w:gridCol w:w="720"/>
        <w:gridCol w:w="756"/>
        <w:gridCol w:w="6000"/>
        <w:gridCol w:w="804"/>
      </w:tblGrid>
      <w:tr>
        <w:trPr>
          <w:tblHeader w:val="true"/>
        </w:trPr>
        <w:tc>
          <w:tcPr>
            <w:tcW w:w="64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st ein „separierter“ Gehweg (das heißt, vom übrigen Verkehr getrennt) vorhand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Gehweg-Breite ausreichend?</w:t>
              <w:br/>
            </w:r>
            <w:r>
              <w:rPr>
                <w:rFonts w:cs="Arial" w:ascii="Arial" w:hAnsi="Arial"/>
                <w:sz w:val="20"/>
                <w:szCs w:val="20"/>
              </w:rPr>
              <w:t>(&lt; 1m nicht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rPr>
              <w:t>Ist der Zustand der Oberfläche akzeptab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eine ausreichende Beleuchtung vorhanden?</w:t>
            </w:r>
            <w:r>
              <w:rPr>
                <w:rFonts w:cs="Arial" w:ascii="Arial" w:hAnsi="Arial"/>
                <w:sz w:val="20"/>
                <w:szCs w:val="20"/>
              </w:rPr>
              <w:t xml:space="preserve"> (ggf. Prüfung bei Dämmerung/Dunkelheit, fehlende Beleuchtung nicht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hindern Reststoffbehälter den We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bt es Außengastronomie, die die Breite des Gehwegs einschränk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bt es viele Ausfahrten (Tiefgaragen, Parkplätz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bt es Stellen, wo die Kinder Angst haben (Angsträume)? (z. B. dunkle Ecken in Unterführun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 xml:space="preserve">Ist eine Trennung zwischen Geh- und Radweg vorhanden? </w:t>
            </w:r>
            <w:r>
              <w:rPr>
                <w:rFonts w:cs="Arial" w:ascii="Arial" w:hAnsi="Arial"/>
                <w:i/>
                <w:iCs/>
                <w:sz w:val="20"/>
                <w:szCs w:val="20"/>
              </w:rPr>
              <w:t>(25 cm erforderli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6:21:00Z</dcterms:created>
  <dc:creator>Büro Online</dc:creator>
  <dc:description/>
  <cp:keywords/>
  <dc:language>en-US</dc:language>
  <cp:lastModifiedBy>Christopher Gerhard</cp:lastModifiedBy>
  <cp:lastPrinted>2012-01-03T13:42:00Z</cp:lastPrinted>
  <dcterms:modified xsi:type="dcterms:W3CDTF">2012-12-18T14:49:00Z</dcterms:modified>
  <cp:revision>13</cp:revision>
  <dc:subject/>
  <dc:title>Checkliste Ampel:</dc:title>
</cp:coreProperties>
</file>