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 w:right="-172" w:hanging="468"/>
        <w:rPr>
          <w:rFonts w:ascii="Arial" w:hAnsi="Arial" w:cs="Arial"/>
          <w:sz w:val="40"/>
          <w:szCs w:val="40"/>
        </w:rPr>
      </w:pPr>
      <w:r>
        <w:rPr>
          <w:rFonts w:cs="Arial" w:ascii="Arial" w:hAnsi="Arial"/>
          <w:sz w:val="40"/>
          <w:szCs w:val="40"/>
        </w:rPr>
        <w:t>3. Checkliste</w:t>
        <w:br/>
        <w:t>Mittelinsel/Überquerung auf freier Strecke/Einmündung/Kreuzung/Kreisverkehr</w:t>
      </w:r>
    </w:p>
    <w:p>
      <w:pPr>
        <w:pStyle w:val="Normal"/>
        <w:jc w:val="both"/>
        <w:rPr>
          <w:rFonts w:ascii="Arial" w:hAnsi="Arial" w:cs="Arial"/>
        </w:rPr>
      </w:pPr>
      <w:r>
        <w:rPr>
          <w:rFonts w:cs="Arial" w:ascii="Arial" w:hAnsi="Arial"/>
        </w:rPr>
        <w:t>Sie sollten an Mittelinseln, an Überquerungsstellen auf freier Strecke oder an ungesicherten Überquerungsstellen an Einmündungen und Kreuzungen die folgenden Fragen überprüfen (</w:t>
      </w:r>
      <w:r>
        <w:rPr>
          <w:rFonts w:cs="Arial" w:ascii="Arial" w:hAnsi="Arial"/>
          <w:i/>
          <w:iCs/>
        </w:rPr>
        <w:t>kursiv sind die Fragen aufgeführt, die nicht immer relevant sein müssen)</w:t>
      </w:r>
      <w:r>
        <w:rPr>
          <w:rFonts w:cs="Arial" w:ascii="Arial" w:hAnsi="Arial"/>
        </w:rPr>
        <w:t>. Weiterhin haben Sie die Möglichkeit, in den freien Feldern eigene Fragen zu notieren und Anmerkungen z. B. zu besonders gefährlichen Stellen zu machen. Wir empfehlen Ihnen am Anfang den Leitfaden zur Hand zu nehmen (siehe z. B. S. 60 und 61). Nach kurzer Zeit haben Sie ein Gefühl für die Aufgabe entwic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_____________________________________________________</w:t>
        <w:tab/>
        <w:tab/>
        <w:tab/>
        <w:tab/>
        <w:tab/>
        <w:t>Datum:________________</w:t>
      </w:r>
    </w:p>
    <w:p>
      <w:pPr>
        <w:pStyle w:val="Normal"/>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564"/>
        <w:gridCol w:w="3156"/>
        <w:gridCol w:w="2688"/>
        <w:gridCol w:w="720"/>
        <w:gridCol w:w="756"/>
        <w:gridCol w:w="6000"/>
        <w:gridCol w:w="804"/>
      </w:tblGrid>
      <w:tr>
        <w:trPr>
          <w:tblHeader w:val="true"/>
        </w:trPr>
        <w:tc>
          <w:tcPr>
            <w:tcW w:w="640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1361"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5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ind die Sichtbeziehungen</w:t>
              <w:br/>
              <w:t>in Ordnung?</w:t>
            </w:r>
          </w:p>
        </w:tc>
        <w:tc>
          <w:tcPr>
            <w:tcW w:w="268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1654175" cy="866775"/>
                  <wp:effectExtent l="0" t="0" r="0" b="0"/>
                  <wp:wrapTight wrapText="bothSides">
                    <wp:wrapPolygon edited="0">
                      <wp:start x="-122" y="0"/>
                      <wp:lineTo x="-122" y="21357"/>
                      <wp:lineTo x="21600" y="21357"/>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654175" cy="866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d die Gehwege vorgezogen, so dass die Sichtbeziehungen besser si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ie Straße an der Überquerungsstelle verengt oder verschwenk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rden die Kinder verdeckt, so dass sie von den Autofahrern nicht gesehen werden können (z. B. durch Schilder, Bewuch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rd zwischen parkenden Autos überque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üssen die Kinder mehr als einen Fahrstreifen je Richtung überque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ie Länge der Überquerungswege zu we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84"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d am Kreisverkehr Zebrastreifen in der Zufahrt und der Ausfahrt vorhanden?</w:t>
              <w:br/>
            </w:r>
            <w:r>
              <w:rPr>
                <w:rFonts w:cs="Arial" w:ascii="Arial" w:hAnsi="Arial"/>
                <w:sz w:val="20"/>
                <w:szCs w:val="20"/>
              </w:rPr>
              <w:t>(fehlender Zebrastreifen ungünst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hren die Autos zu schne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icht der Wartebereich a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st die Stelle gut beleuchtet? </w:t>
            </w:r>
            <w:r>
              <w:rPr>
                <w:rFonts w:cs="Arial" w:ascii="Arial" w:hAnsi="Arial"/>
                <w:sz w:val="20"/>
                <w:szCs w:val="20"/>
              </w:rPr>
              <w:t>(ggf. Prüfung bei Dämmerung/Dunkelheit, fehlende Beleuchtung nicht g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rd die Mittelinsel akzeptiert und angenomm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ie Tiefe der Mittelinsel ausreichend, z. B., um ein Fahrrad aufzustellen?</w:t>
              <w:br/>
            </w:r>
            <w:r>
              <w:rPr>
                <w:rFonts w:cs="Arial" w:ascii="Arial" w:hAnsi="Arial"/>
                <w:sz w:val="20"/>
                <w:szCs w:val="20"/>
              </w:rPr>
              <w:t>(&lt; 2m nicht akzeptabel, 2m bis 2,50m g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8"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Ist die Lage der Mittelinsel bei Bushaltestellen günstig?</w:t>
              <w:br/>
            </w:r>
            <w:r>
              <w:rPr>
                <w:rFonts w:cs="Arial" w:ascii="Arial" w:hAnsi="Arial"/>
                <w:sz w:val="20"/>
                <w:szCs w:val="20"/>
              </w:rPr>
              <w:t>(in Fahrtrichtung vor der Bushaltestelle ungünstig, Überquerung möglichst hinter dem B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Gibt es Probleme mit abbiegenden Fahrzeugen (z. B. „Toter Wink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6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30:00Z</dcterms:created>
  <dc:creator>Büro Online</dc:creator>
  <dc:description/>
  <cp:keywords/>
  <dc:language>en-US</dc:language>
  <cp:lastModifiedBy>Langescheid</cp:lastModifiedBy>
  <cp:lastPrinted>2011-03-02T23:08:00Z</cp:lastPrinted>
  <dcterms:modified xsi:type="dcterms:W3CDTF">2013-12-04T11:26:00Z</dcterms:modified>
  <cp:revision>4</cp:revision>
  <dc:subject/>
  <dc:title>Checkliste Ampel:</dc:title>
</cp:coreProperties>
</file>