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7. Checkliste Hol- und Bringverkehre Eltern</w:t>
      </w:r>
    </w:p>
    <w:p>
      <w:pPr>
        <w:pStyle w:val="Normal"/>
        <w:rPr>
          <w:rFonts w:ascii="Arial" w:hAnsi="Arial" w:cs="Arial"/>
          <w:sz w:val="40"/>
          <w:szCs w:val="40"/>
        </w:rPr>
      </w:pPr>
      <w:r>
        <w:rPr>
          <w:rFonts w:cs="Arial" w:ascii="Arial" w:hAnsi="Arial"/>
          <w:sz w:val="40"/>
          <w:szCs w:val="40"/>
        </w:rPr>
      </w:r>
    </w:p>
    <w:p>
      <w:pPr>
        <w:pStyle w:val="Normal"/>
        <w:jc w:val="both"/>
        <w:rPr>
          <w:rFonts w:ascii="Arial" w:hAnsi="Arial" w:cs="Arial"/>
        </w:rPr>
      </w:pPr>
      <w:r>
        <w:rPr>
          <w:rFonts w:cs="Arial" w:ascii="Arial" w:hAnsi="Arial"/>
        </w:rPr>
        <w:t>Sie sollten für Bringdienste von Eltern (Eltern-Taxi) die folgenden Fragen überprüfen. Weiterhin haben Sie die Möglichkeit, in den freien Feldern eigene Fragen zu notieren und Anmerkungen z. B. zu besonders gefährlichen Stellen zu machen. Wir empfehlen Ihnen am Anfang den Leitfaden zur Hand zu nehmen (siehe z. B. S. 65). Nach kurzer Zeit haben Sie ein Gefühl für die Aufgabe entwick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ße:_______________________________________________</w:t>
        <w:tab/>
        <w:tab/>
        <w:tab/>
        <w:tab/>
        <w:tab/>
        <w:tab/>
        <w:tab/>
        <w:t>Datum:________________</w:t>
      </w:r>
    </w:p>
    <w:p>
      <w:pPr>
        <w:pStyle w:val="Normal"/>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564"/>
        <w:gridCol w:w="5844"/>
        <w:gridCol w:w="720"/>
        <w:gridCol w:w="756"/>
        <w:gridCol w:w="6000"/>
        <w:gridCol w:w="804"/>
      </w:tblGrid>
      <w:tr>
        <w:trPr>
          <w:tblHeader w:val="true"/>
        </w:trPr>
        <w:tc>
          <w:tcPr>
            <w:tcW w:w="64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Prüfung/Fragestellung</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Ja</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Nein</w:t>
            </w:r>
          </w:p>
        </w:tc>
        <w:tc>
          <w:tcPr>
            <w:tcW w:w="6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merkungen</w:t>
            </w:r>
          </w:p>
        </w:tc>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 xml:space="preserve">Bild </w:t>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ibt es sichere Haltepunkte zum Aus- und Einsteige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rden Kinder vor der Schule abgesetzt und müssen dann die Straße überquer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ird im Schulumfeld von den Eltern erkennbar zu schnell gefahr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ird gegen Halte- und Parkverbote vor der Schule verstoß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erden gefährliche Fahr- und Wendemanöver vor der Schule beobacht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4:49:00Z</dcterms:created>
  <dc:creator>Büro Online</dc:creator>
  <dc:description/>
  <cp:keywords/>
  <dc:language>en-US</dc:language>
  <cp:lastModifiedBy>Christopher Gerhard</cp:lastModifiedBy>
  <cp:lastPrinted>2011-03-02T23:36:00Z</cp:lastPrinted>
  <dcterms:modified xsi:type="dcterms:W3CDTF">2012-12-18T14:50:00Z</dcterms:modified>
  <cp:revision>11</cp:revision>
  <dc:subject/>
  <dc:title>Checkliste Ampel:</dc:title>
</cp:coreProperties>
</file>