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2. Checkliste Zebrastreifen</w:t>
      </w:r>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t>Sie sollten an dem Zebrastreifen, den die Kinder überqueren müssen, die folgenden Fragen überprüfen (</w:t>
      </w:r>
      <w:r>
        <w:rPr>
          <w:rFonts w:cs="Arial" w:ascii="Arial" w:hAnsi="Arial"/>
          <w:i/>
          <w:iCs/>
        </w:rPr>
        <w:t>kursiv sind die Fragen aufgeführt, die nicht für jeden Zebrastreifen relevant sein müssen)</w:t>
      </w:r>
      <w:r>
        <w:rPr>
          <w:rFonts w:cs="Arial" w:ascii="Arial" w:hAnsi="Arial"/>
        </w:rPr>
        <w:t>. Weiterhin haben Sie die Möglichkeit, in den freien Feldern eigene Fragen zu notieren und Anmerkungen z. B. zu besonders gefährlichen Stellen zu machen. Wir empfehlen Ihnen am Anfang den Leitfaden zur Hand zu nehmen (siehe z. B. S. 58 und 59). Nach kurzer Zeit haben Sie ein Gefühl für die Aufgabe entwic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________________________________________________________</w:t>
        <w:tab/>
        <w:tab/>
        <w:tab/>
        <w:tab/>
        <w:tab/>
        <w:t>Datum:________________</w:t>
      </w:r>
    </w:p>
    <w:p>
      <w:pPr>
        <w:pStyle w:val="Normal"/>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564"/>
        <w:gridCol w:w="3230"/>
        <w:gridCol w:w="2614"/>
        <w:gridCol w:w="720"/>
        <w:gridCol w:w="756"/>
        <w:gridCol w:w="6000"/>
        <w:gridCol w:w="804"/>
      </w:tblGrid>
      <w:tr>
        <w:trPr>
          <w:tblHeader w:val="true"/>
        </w:trPr>
        <w:tc>
          <w:tcPr>
            <w:tcW w:w="640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1361"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3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ind die Sichtbeziehungen</w:t>
              <w:br/>
              <w:t>in Ordnung?</w:t>
            </w:r>
            <w:r>
              <w:rPr>
                <w:lang w:val="en-US" w:eastAsia="en-US"/>
              </w:rPr>
              <w:t xml:space="preserve"> </w:t>
            </w:r>
          </w:p>
        </w:tc>
        <w:tc>
          <w:tcPr>
            <w:tcW w:w="26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1654175" cy="866775"/>
                  <wp:effectExtent l="0" t="0" r="0" b="0"/>
                  <wp:wrapTight wrapText="bothSides">
                    <wp:wrapPolygon edited="0">
                      <wp:start x="-122" y="0"/>
                      <wp:lineTo x="-122" y="21357"/>
                      <wp:lineTo x="21600" y="21357"/>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654175" cy="866775"/>
                          </a:xfrm>
                          <a:prstGeom prst="rect">
                            <a:avLst/>
                          </a:prstGeom>
                        </pic:spPr>
                      </pic:pic>
                    </a:graphicData>
                  </a:graphic>
                </wp:anchor>
              </w:drawing>
            </w:r>
          </w:p>
          <w:p>
            <w:pPr>
              <w:pStyle w:val="Normal"/>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rden die Kinder verdeckt, so dass sie aus Sicht der Autofahrer nicht gesehen werden können (z. B. durch Schilder, Bewuch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ie Markierung des Zebrastreifens noch gut sichtb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icht der Wartebereich a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fügt der Zebrastreifen zusätzlich über eine Mittelins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st die Stelle gut beleuchtet (ggf. Prüfung bei Dämmerung/Dunkelhe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ird der Zebrastreifen von den Fußgängern benutz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hren die Autos zu schne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rd den Kindern häufig der Vorrang nicht eingeräu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mt es am Zebrastreifen zu Konflikten mit Radfahrer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ind (außerhalb von Kreuzungen und Einmündungen) an beiden Seiten Schilder „Zebrastreifen“ (StVO-Z 350) aufgestel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Gibt es Probleme mit abbiegenden Fahrzeugen (z. B. „Toter Wink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6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6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6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6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00:00Z</dcterms:created>
  <dc:creator>Büro Online</dc:creator>
  <dc:description/>
  <cp:keywords/>
  <dc:language>en-US</dc:language>
  <cp:lastModifiedBy>Christopher Gerhard</cp:lastModifiedBy>
  <cp:lastPrinted>2011-03-02T22:58:00Z</cp:lastPrinted>
  <dcterms:modified xsi:type="dcterms:W3CDTF">2012-12-18T14:47:00Z</dcterms:modified>
  <cp:revision>15</cp:revision>
  <dc:subject/>
  <dc:title>Checkliste Ampel:</dc:title>
</cp:coreProperties>
</file>